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De las glorias deportivas que campean por España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va el Madrid con su bandera,limpia y blanca que no empaña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Club castizo y generoso, todo nervio y corazón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veteranos y noveles, veteranos y noveles,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miran siempre tus laureles con respeto y emoción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Chorus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¡Hala Madrid! ¡Hala Madrid!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Noble y bélico aladid, caballero del honor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¡Hala Madrid! ¡Hala Madrid!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A triunfar en buena lid, defendiendo tu color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¡Hala Madrid! ¡Hala Madrid!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¡Hala Madrid!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sin envidias ni rencores, como bueno y fiel hermano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Los domingos por la tarde, caminando a Chamartin,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las mocitas madrileñas, las mocitas madrileña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van alegres y risueñas porque hoy juega el Madrid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07:19:00Z</dcterms:created>
  <dc:creator>cairo american college</dc:creator>
  <dc:description/>
  <cp:keywords/>
  <dc:language>en-US</dc:language>
  <cp:lastModifiedBy>cairo american college</cp:lastModifiedBy>
  <dcterms:modified xsi:type="dcterms:W3CDTF">2008-08-31T07:19:00Z</dcterms:modified>
  <cp:revision>1</cp:revision>
  <dc:subject/>
  <dc:title>De las glorias deportivas que campean por España</dc:title>
</cp:coreProperties>
</file>